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III. IZMJENA I DOPUNA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 ZA 2023. 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va se provedba projekata od interesa za Sisačko-moslavačku županiju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voj gospodarstv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u proračunu Sisačko-moslavačke županije za 2023. godinu planirano je ukupno 351.569,45 € te se navedeni iznos ovim III. Izmjenama i dopunama proračuna usklađuje s realnom realizacijom.     </w:t>
              <w:tab/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SVRHA PROVEDBE MJERA IZ PROGRAM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i iznos sredstava za tu namjenu u proračunu za 2023. godinu je 1.580.508,31 €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te se navedeni iznos ovim II. Izmjenama i dopunama proračuna ne mijenja.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hrana stanovništva stradalog u potre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 xml:space="preserve">osiguravanje  prehrane za stanovništva koje je pogođeno potresom na području SMŽ planirani iznos sredstava u proračunu za 2023. godinu je 2.866.179,75 €. Sredstva se usklađuju s realnim potrebam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 EDIH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ovedbu projekta EDIH planirani iznos sredstava u proračunu za 2023. godinu je 247.682,00 €, a III. Izmjenama i dopunama proračuna za 2023. g. iznos je smanjen za na 193.188,14 €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3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2.807.999,76 € te se smanjuju na 11.504.748,19 € sukladno planu realizacije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vedena sredstva se odnose na ulaganja u razvojne projekte Sisačko-moslavačke županije vezano za gospodarstvo,  razvoj, obrazovne i zdravstvene infrastrukture te infrastrukture u području socijalne skrbi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povećavaju se na 118.042.772,53 </w:t>
            </w:r>
            <w:r>
              <w:rPr>
                <w:rFonts w:cs="Arial" w:ascii="Arial" w:hAnsi="Arial"/>
                <w:sz w:val="20"/>
                <w:szCs w:val="20"/>
              </w:rPr>
              <w:t>€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color w:val="000000"/>
                <w:kern w:val="0"/>
                <w:sz w:val="20"/>
                <w:szCs w:val="20"/>
                <w:lang w:eastAsia="en-US" w:bidi="ar-SA"/>
              </w:rPr>
              <w:t>Energetska učinkovitost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Planirana sredstva za provedbu ove aktivnosti ostaju na 1.043.000 € sukladno planiranom utrošku sredstava u 2023. godini.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3. godinu povećavaju se na 3.271.677,92 €</w:t>
            </w: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sukladno planiranom utrošku sredstava u 2023. godini.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ćenje provedbe ciljeva i mjera Master plana prometnog razvoja Sisačko-moslavačke županije  i započet rad na izradi mreža linija za područje Sisačko-moslavačke županije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19:00Z</dcterms:created>
  <dc:creator>Korisnik</dc:creator>
  <dc:description/>
  <cp:keywords/>
  <dc:language>en-US</dc:language>
  <cp:lastModifiedBy>Marijana Klobučar Bobetko</cp:lastModifiedBy>
  <cp:lastPrinted>2021-12-01T10:17:00Z</cp:lastPrinted>
  <dcterms:modified xsi:type="dcterms:W3CDTF">2023-12-11T12:19:00Z</dcterms:modified>
  <cp:revision>2</cp:revision>
  <dc:subject/>
  <dc:title/>
</cp:coreProperties>
</file>